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 О Г О В О Р    №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г. Ярославль</w:t>
        <w:tab/>
        <w:tab/>
        <w:t xml:space="preserve">   </w:t>
        <w:tab/>
        <w:tab/>
        <w:tab/>
        <w:t xml:space="preserve">        </w:t>
        <w:tab/>
        <w:tab/>
        <w:t xml:space="preserve">   «____» __________ 201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ООО «Инвестпоставка»</w:t>
      </w:r>
      <w:r>
        <w:rPr>
          <w:rFonts w:cs="Times New Roman" w:ascii="Times New Roman" w:hAnsi="Times New Roman"/>
          <w:lang w:val="ru-RU"/>
        </w:rPr>
        <w:t xml:space="preserve">, именуемое в дальнейшем Поставщик, в лице директора Венжик Н. В., действующей на основании Устава Общества, с одной стороны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и  </w:t>
      </w:r>
      <w:r>
        <w:rPr>
          <w:rFonts w:cs="Times New Roman" w:ascii="Times New Roman" w:hAnsi="Times New Roman"/>
          <w:b/>
          <w:lang w:val="ru-RU"/>
        </w:rPr>
        <w:t xml:space="preserve"> ________, </w:t>
      </w:r>
      <w:r>
        <w:rPr>
          <w:rFonts w:cs="Times New Roman" w:ascii="Times New Roman" w:hAnsi="Times New Roman"/>
          <w:lang w:val="ru-RU"/>
        </w:rPr>
        <w:t xml:space="preserve">именуемое в дальнейшем Покупатель, в лице ___________ ., действующего на основании Устава,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другой стороны, в дальнейшем именуемые Стороны, 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 ДОГОВОР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1.1 Поставщик обязуется поставить согласно заявок Покупателя, а Покупатель принять и оплатить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еталлопрокат, электроды,</w:t>
      </w:r>
    </w:p>
    <w:p>
      <w:pPr>
        <w:pStyle w:val="Normal"/>
        <w:ind w:right="-34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железобетонные изделия, бетон товарный, раствор товарный, известковый,</w:t>
      </w:r>
    </w:p>
    <w:p>
      <w:pPr>
        <w:pStyle w:val="Normal"/>
        <w:ind w:right="-34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ртландцемент  (М 400 Д20, М 400 Д0, М 500 Д0)- навальный, фасованный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менуемые в дальнейшем Товар, 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предоставить услуги по доставке материалов (автобетоносмесители,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/м грузоподъемностью до 20 тн)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1.2. Наименование, количество, качество и цена Товара, а также способ доставки определяются в соответствии с заявками Покупателя, счетами на оплату товара, спецификациями, являющимися неотъемлемой частью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1.3. Поставщик обязуется поставить Покупателю Товар свободный от любых прав и притязаний со стороны третьих лиц, не являющимся предметом иска третьих лиц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ЧЕСТВО  ТОВАРА</w:t>
      </w:r>
      <w:r>
        <w:rPr>
          <w:rFonts w:cs="Times New Roman" w:ascii="Times New Roman" w:hAnsi="Times New Roman"/>
          <w:b/>
          <w:lang w:val="ru-RU"/>
        </w:rPr>
        <w:t xml:space="preserve"> И ОКАЗЫВАЕМЫХ УСЛУГ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2.1. Качество и комплектность поставляемого Товара должно соответствовать Гост, ТУ и другим нормативно-техническим документам, указанным в Спецификации, Сертификате качества, применительно к каждому  из товаров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2.2 Сертификат (паспорт) качества изготовителя является обязательным приложением к каждой поставке Товар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2.3.Приемка продукции по количеству и качеству производится в соответствии с Инструкциями П-6, П-7 и действующими ГОС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2.4. Услуги по предоставлению автотранспорта оказываются в соответствии с заявками Покупате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ind w:left="180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</w:rPr>
        <w:t>ПОРЯДОК ПОСТАВКИ ТОВАРА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3.1. Покупатель в предварительных заявках определяет периодичность поставок, а также количество и ассортимент Товара.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3.2.  При отгрузке Товара допускается отклонение (толеранс) количества Товара в пределах +/-10% как по общему, так и по каждой отдельной сортаментной позиции. При поставке  Товара в пределах допустимого отклонения Поставщик считается исполнившим свои обязательства по поставке надлежащим обр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.3. Отгрузка металлопроката, фасованного цемента, электродов может производиться со склада Поставщика путем самовывоза (если иной способ доставки не предусмотрен заявкой Покупателя)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3.4. Право собственности на Товар и риск его случайной гибели переходит к Покупателю с момента передачи Товара  Представителю  Покупате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вщик:  _______________                                    Покупатель: __________________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3.5. Каждая партия Товара сопровождается товарно-транспортной накладной, в которой фиксируется приемка: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-     при отгрузке со склада Поставщика -подпись ответственного лица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доставке на объект Покупателя – подпись ответственного лица и штамп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lang w:val="ru-RU"/>
        </w:rPr>
        <w:t>4. ЦЕНА И ПОРЯДОК РАСЧЕТОВ ЗА ТОВАР И УСЛУГИ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4.1.Покупатель производит оплату за Товар и услуги по ценам  указанным в  счетах на оплату. Условия оплаты: предоплата, если иной способ оплаты не согласован в сторонами в спецификации на поставку Това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4.2. Оплата за Товар производится путем перечисления денежных средств на расчетный счет Поставщика.  По согласованию сторон оплата может быть произведена ценны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бумагами или иными способами не противоречащими законодательству РФ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4.3. Окончательный расчет за Товар производится в соответствии с выставленными счетами-фактурам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4.4. При возникновении взаимных задолженностей по поставкам Товара  по согласованию сторон может быть произведен зачет взаимных требова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4.5. Поставщик  имеет право погасить задолженность Покупателя по ранее произведенным поставкам товара (в том числе, по другим  договорам или договорам, срок действия которых истек) из суммы поступившей предварительной оплат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4.6. Стороны не реже одного раза в квартал производят сверку взаимных расчетов, которая оформляется двусторонним 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>ОТВЕТСТВЕННОСТЬ  СТОРОН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1. В случае неисполнения, либо ненадлежащего исполнения принятых обязательств по договору стороны несут ответственность в соответствии с действующим законодательством.</w:t>
      </w:r>
    </w:p>
    <w:p>
      <w:pPr>
        <w:pStyle w:val="3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5.2. В  случае нарушения Поставщиком/Покупателем сроков поставки/оплаты Товара/услуги по настоящему  Договору потерпевшая сторона вправе потребовать от виновной стороны (Поставщика, Покупателя) уплатить пеню в размере 0,05%  от стоимости несвоевременно поставленного (оплаченного) Товара/услуги за каждый день просрочки на основании письменного требования об уплат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ри отсутствии данного требования размер штрафных санкций равен нулю. Выплата штрафных санкций не освобождает Стороны от исполнения своих обязательств  по настоящему договору.</w:t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5.3. При доставке Товара автотранспортом Поставщика, Покупатель обязан обеспечить:                 - необходимые условия для разгрузки Товара, в том числе: доступную для нормального въезда и необходимого маневрирования разгрузочную площадку, наличие крана, освещения в темное время, присутствие надлежаще уполномоченного на приемку Товара лица; </w:t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  <w:lang w:val="ru-RU"/>
        </w:rPr>
        <w:t>- своевременное и надлежащее оформление в установленном порядке путевых листов и товарно-транспортных документов с указанием фактического времени прибытия и убытия автомобилей с объекта разгрузк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 случае нарушения п.5.3. ответственность за возникновение аварийных ситуаций, связанных с маневрированием машин  на объекте возлагается на  Покупател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4. Взаимоотношения сторон по поставке продукции в части, не предусмотренной настоящим договором, регулируются действующими нормативными актам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5.5. Споры, связанные с заключением и исполнением настоящего договора, рассматриваются Сторонами в течение 7 (семи) дней с момента направления претензии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лучае невозможности разрешения разногласий в претензионном порядке, спорные вопросы передаются на рассмотрение в Арбитражный суд Ярославской области.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6. ФОРС-МАЖОРНЫЕ ОБСТОЯТЕЛЬСТВА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6.1. Стороны освобождаются от ответственности за частичное или полное неисполнение обязательств по настоящему договору, если причиной этого явились обстоятельства непреодолимой силы (пожар, стихийное бедствие,военные действия, забастовки, принятие органами власти законодательных и нормативных актов, делающих невозможным исполнение обязательств по настоящему договору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 наличия обстоятельств непреодолимой силы должен быть документально подтвержде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6.2. Сторона, для которой надлежащее исполнение обязательств по настоящему Договору явилось невозможным вследствие обстоятельств непреодолимой силы, обязана без промедления уведомить об этом другую сторо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6.3. Дата исполнения обязательств по настоящему договору переносится на дату прекращения действия указанных обстоятельств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                                        </w:t>
      </w:r>
      <w:r>
        <w:rPr>
          <w:b/>
          <w:sz w:val="24"/>
          <w:szCs w:val="24"/>
          <w:lang w:val="ru-RU"/>
        </w:rPr>
        <w:t>7. Прочие условия</w:t>
      </w:r>
    </w:p>
    <w:p>
      <w:pPr>
        <w:pStyle w:val="TextBody"/>
        <w:ind w:right="-16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7.1. Настоящий договор действует с момента подписания сторонами и до 31.12.2011 г, </w:t>
      </w:r>
    </w:p>
    <w:p>
      <w:pPr>
        <w:pStyle w:val="TextBody"/>
        <w:ind w:right="-16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в части взаиморасчетов до полного исполнения сторонами обязательств.              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Если по истечению срока действия договора ни одна из сторон письменно не заявила о его расторжении, настоящий Договор считается продленным на тех же условиях каждый следующий календарный год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7.2. При изменении реквизитов, смене уполномоченных лиц, имеющих право подписи приложений, дополнения, спецификаций к данному договору, а также возникновении обстоятельств, препятствующих нормальному выполнению условий договора, стороны обязуются известить друг друга в  3-х дневный срок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7.3. Все изменения и дополнения к настоящему договору должны  быть совершены в письменной форме и вступают в силу после подписания обеими сторонами. При подписании договора, изменений и дополнений к нему допускается использование факсимильной связи. Данные документы имеют юридическую силу при условии обмена оригиналами в течение 14 дней с момента подписания докумен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7.4. Договор составлен в двух экземплярах, по одному для каждой из сторон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а экземпляра имеют равн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ab/>
        <w:tab/>
        <w:t>8. Юридические адреса и реквизиты сторон:</w:t>
      </w:r>
    </w:p>
    <w:p>
      <w:pPr>
        <w:pStyle w:val="Normal"/>
        <w:ind w:right="-90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 xml:space="preserve">Поставщик:  </w:t>
      </w:r>
      <w:r>
        <w:rPr>
          <w:rFonts w:cs="Times New Roman" w:ascii="Times New Roman" w:hAnsi="Times New Roman"/>
          <w:b/>
          <w:lang w:val="ru-RU"/>
        </w:rPr>
        <w:t xml:space="preserve">ООО «Инвестпоставка»  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Н 7604187393     КПП 760401001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.адрес:  150030, Ярославль, Московский пр-кт, д.131 кв.60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.сч 40702810800000004607 в ИКБР Яринтербанк (ООО) г. Ярославль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ИК 047888728        К.сч 30101810300000000728 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КПО 66689180      ОГРН 1107604013659  </w:t>
      </w:r>
    </w:p>
    <w:p>
      <w:pPr>
        <w:pStyle w:val="Normal"/>
        <w:ind w:right="-908" w:hanging="0"/>
        <w:jc w:val="both"/>
        <w:rPr/>
      </w:pPr>
      <w:r>
        <w:rPr>
          <w:rFonts w:cs="Times New Roman" w:ascii="Times New Roman" w:hAnsi="Times New Roman"/>
          <w:lang w:val="ru-RU"/>
        </w:rPr>
        <w:t>Факс</w:t>
      </w:r>
      <w:r>
        <w:rPr>
          <w:rFonts w:cs="Times New Roman" w:ascii="Times New Roman" w:hAnsi="Times New Roman"/>
        </w:rPr>
        <w:t>: 58-86-82,   91-10-47,  93-73-73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</w:t>
      </w:r>
      <w:hyperlink r:id="rId2">
        <w:r>
          <w:rPr>
            <w:rStyle w:val="InternetLink"/>
          </w:rPr>
          <w:t>investpostavka@mail.ru</w:t>
        </w:r>
      </w:hyperlink>
    </w:p>
    <w:p>
      <w:pPr>
        <w:pStyle w:val="Normal"/>
        <w:ind w:right="-9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  <w:tab/>
        <w:tab/>
        <w:tab/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ОО «Инвестпоставка»</w:t>
        <w:tab/>
        <w:t xml:space="preserve">                                ____________________ Венжик Н.В.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Покупатель: </w:t>
      </w: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Н </w:t>
        <w:tab/>
        <w:tab/>
        <w:tab/>
        <w:t xml:space="preserve">  КПП 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Юр.адрес: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тический адрес: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.сч                                                                    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БИК         </w:t>
        <w:tab/>
        <w:tab/>
        <w:t xml:space="preserve">    к.сч 3010181050000000067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КПО           </w:t>
        <w:tab/>
        <w:tab/>
        <w:t xml:space="preserve">    ОГРН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/ф:                                          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:                           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</w:t>
      </w:r>
    </w:p>
    <w:p>
      <w:pPr>
        <w:pStyle w:val="Normal"/>
        <w:ind w:right="-908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Style14"/>
    <w:qFormat/>
    <w:rPr>
      <w:sz w:val="28"/>
      <w:lang w:val="en-US" w:bidi="ar-SA"/>
    </w:rPr>
  </w:style>
  <w:style w:type="character" w:styleId="BodyText2Char">
    <w:name w:val="Body Text 2 Char"/>
    <w:basedOn w:val="Style14"/>
    <w:qFormat/>
    <w:rPr>
      <w:sz w:val="25"/>
      <w:szCs w:val="25"/>
      <w:lang w:val="en-US" w:bidi="ar-SA"/>
    </w:rPr>
  </w:style>
  <w:style w:type="character" w:styleId="BodyText3Char">
    <w:name w:val="Body Text 3 Char"/>
    <w:basedOn w:val="Style14"/>
    <w:qFormat/>
    <w:rPr>
      <w:sz w:val="25"/>
      <w:szCs w:val="25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5"/>
      <w:szCs w:val="25"/>
    </w:rPr>
  </w:style>
  <w:style w:type="paragraph" w:styleId="3">
    <w:name w:val="Основной текст 3"/>
    <w:basedOn w:val="Normal"/>
    <w:qFormat/>
    <w:pPr>
      <w:ind w:right="284" w:hanging="0"/>
      <w:jc w:val="both"/>
    </w:pPr>
    <w:rPr>
      <w:rFonts w:ascii="Times New Roman" w:hAnsi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postav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6:00Z</dcterms:created>
  <dc:creator>Admin</dc:creator>
  <dc:description/>
  <cp:keywords/>
  <dc:language>en-US</dc:language>
  <cp:lastModifiedBy>Администратор</cp:lastModifiedBy>
  <dcterms:modified xsi:type="dcterms:W3CDTF">2014-03-17T06:02:00Z</dcterms:modified>
  <cp:revision>4</cp:revision>
  <dc:subject/>
  <dc:title/>
</cp:coreProperties>
</file>